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први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УЏБЕНИК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s Zauberbuch Strater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 34.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O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 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 xml:space="preserve">Farben 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Verwende deine Lieblingsfarbe!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T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 xml:space="preserve">Утврђивање 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>Ученици ће умети усмено да наведу боје и да опишу предмете уз помоћ боја.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чекивани исход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 xml:space="preserve">Н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крају часа ученици ће бити у стању да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наведу боје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 xml:space="preserve">опишу предмете користећи боје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опишу предмете користећи једноставна језичка средств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изразе слагање/неслагање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CS"/>
              </w:rPr>
              <w:t>Meђупредметне компетенције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Комуникација, компетенција за учење, сарадња, естетичк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блик рад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Индивидуални, комбиновани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е методе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Демонстративна, вербална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Уџбеник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Koрелација са другим предметим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Српски језик, музичка култура, ликовна култура, свет око нас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ВРЕМЕНСКА СТРУКТУРА ЧАСА (TOK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Наставник поздравља ученике на немачком ''Guten Tag'' и даје сваком ученику празан лист папира. Наставник позива ученике да припреме фломастере и бојице. Ученици ће радити малу проверу знања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5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ставник објашњава ученицима да ће на немачком језику навести неколико школских предмета које ученици треба оловком да нацртају на папиру. На пример: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Der Bleistift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Der Kugelschreiber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 xml:space="preserve">Der Radirgummi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Наставниик ће сачекати док сваки ученик не нацрта одређени предмет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Затим наставник говори ученицима на немачком језику боју којом треба обојти одређени предмет. На пример: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Der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Bleistif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ist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gr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sr-Latn-CS"/>
              </w:rPr>
              <w:t>ü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n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sr-Latn-CS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Der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Kugelschreiber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ist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gelb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sr-Latn-CS"/>
              </w:rPr>
              <w:t xml:space="preserve">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Наставник ће сачекати док сви ученици не обоје предмете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кон што сви ученици заврше, наставник позива ученике да му на немачком језику кажу које боје су одређени предмети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Очекивани одговори ученика: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Der Bleistif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ist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gr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sr-Latn-CS"/>
              </w:rPr>
              <w:t>ü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n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sr-Latn-CS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Der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Kugelschreiber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ist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gelb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sr-Latn-CS"/>
              </w:rPr>
              <w:t xml:space="preserve">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 тај начин наставник може да добије увид у то да ли су ученици успешно савладали градиво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Наставник похваљује ученике и помаже ученицима који имају потешкоћа да запамте назив или изговор назива предмета или боје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5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 позива ученике да обоје аутобус на страни 22 у уџбенику, својом омиљеном бојом. Наставник обилази ученике и хвали их, и помаже ученицима којима је помоћ потребна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 крају часа наставник поздравља ученике са ''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Auf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Wiedersehen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''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Oпшта запажања: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R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6T11:54:00Z</dcterms:created>
  <dc:creator>Vera Scekic</dc:creator>
  <dc:description/>
  <cp:keywords/>
  <dc:language>en-US</dc:language>
  <cp:lastModifiedBy>ANA</cp:lastModifiedBy>
  <dcterms:modified xsi:type="dcterms:W3CDTF">2019-04-29T16:18:00Z</dcterms:modified>
  <cp:revision>5</cp:revision>
  <dc:subject/>
  <dc:title/>
</cp:coreProperties>
</file>